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Running Head:  COUNSELOR INTERVIEW WITH JENNIFER ERICSS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Counselor Interview with Jennifer Ericsson</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Donna Adams</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Liberty University</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Donna will be asking the question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Jennifer will be answering the question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Q1 – How many years have you been a professional school counselor?</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1 – Five year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Q2 – Describe your specific role as a professional school counselor.</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2 – I would have to say that we offer three main services to our students.  Academic, social, and support.  At Grafton High School our main objective is academics but the others are important like if we were to see a student struggling socially or in need of some type of support we would be available.  I have been known to drop everything I am doing to help a student who is in need.</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Q3 – Describe your role as it relates to consultati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3 – I am constantly consulting with co-workers, teachers, school psychologists, administrators, and parents.  Much of my consultation seems to be with teachers regarding students regarding behavior issues, poor performance, changes they see occurring because the teacher spends much more time with the students that we do.</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Q4 – Describe your role as it relates to collaborati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4 – Again, I collaborate often with co-workers, teachers, same as the previous.  Teachers and I collaborate when it comes to a student who may need an intervention because of poor performance in a specific class.  Also, aside from the academic side collaboration would be who calls who to get the necessary people involved if a student is suspected of issues outside of the academic realm.  Recently we had a report of a possible suicide attempt and I had to collaborate with various people within and outside of our building to get the necessary help for this studen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Q5 – and your specific role as it relates to referrals.</w:t>
      </w:r>
    </w:p>
    <w:p>
      <w:pPr>
        <w:pStyle w:val="Normal"/>
        <w:spacing w:lineRule="auto" w:line="480"/>
        <w:rPr/>
      </w:pPr>
      <w:r>
        <w:rPr>
          <w:rFonts w:cs="Times New Roman" w:ascii="Times New Roman" w:hAnsi="Times New Roman"/>
          <w:sz w:val="24"/>
          <w:szCs w:val="24"/>
        </w:rPr>
        <w:t>A5 – We as counselors often make referrals.  Academically we make referrals for tutoring, we can refer a parent teacher conflict to an administrator, and if a student is in a crisis I can make referrals for a doctor/counselor outside of the school.  Referrals can be made for a variety of different reasons from academic to a more personal reas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Q6 – What is the mission statement / philosophy of Grafton High School?</w:t>
      </w:r>
    </w:p>
    <w:p>
      <w:pPr>
        <w:pStyle w:val="Normal"/>
        <w:spacing w:lineRule="auto" w:line="480"/>
        <w:rPr/>
      </w:pPr>
      <w:r>
        <w:rPr>
          <w:rFonts w:cs="Times New Roman" w:ascii="Times New Roman" w:hAnsi="Times New Roman"/>
          <w:sz w:val="24"/>
          <w:szCs w:val="24"/>
        </w:rPr>
        <w:t xml:space="preserve">A6 – The guidance program at Grafton High School is a developmental and continuous process composed of a group of services enabling each student to recognize his/her abilities and interests, to develop them as fully as possible, and to relate them to life goals.  It is an integral part of the school program and requires the cooperative efforts of teachers, administrators, counselors, and parents.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Q7 – Do you have a School Counselor/Administration Agreement that outlines the roles and responsibilities of the school counselor?</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7 – Yes – I’ll give you a copy.  You can get it from the website as well.</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Q8 – How are students assigned to counselors?</w:t>
      </w:r>
    </w:p>
    <w:p>
      <w:pPr>
        <w:pStyle w:val="Normal"/>
        <w:spacing w:lineRule="auto" w:line="480"/>
        <w:rPr/>
      </w:pPr>
      <w:r>
        <w:rPr>
          <w:rFonts w:cs="Times New Roman" w:ascii="Times New Roman" w:hAnsi="Times New Roman"/>
          <w:sz w:val="24"/>
          <w:szCs w:val="24"/>
        </w:rPr>
        <w:t>A8 – Grafton High School’s assign counselors are based on the student’s last name, alphabetical if you will.  The director has fewer students because of her additional duties but the rest of us have a fairly equal number of students.  For the most part this works but occasionally we see each other’s students because we may be absent or a female student may feel more comfortable talking with me rather than Mr. Erfe and a male student may prefer to talk with Mr. Erfe rather than me.  It has happened.</w:t>
      </w:r>
    </w:p>
    <w:p>
      <w:pPr>
        <w:pStyle w:val="Normal"/>
        <w:spacing w:lineRule="auto" w:line="480"/>
        <w:rPr/>
      </w:pPr>
      <w:r>
        <w:rPr>
          <w:rFonts w:cs="Times New Roman" w:ascii="Times New Roman" w:hAnsi="Times New Roman"/>
          <w:sz w:val="24"/>
          <w:szCs w:val="24"/>
        </w:rPr>
        <w:t>Q9 – What amount of time is spent delivering guidance lessons, providing individual student planning, delivering responsive services, and managing system suppor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9 – Honestly, not enough.  Understand that our main responsibility at Grafton is academics and therefore these other things become less important and have to take a back seat so as not to interrupt instruction.  It really feels that at times I do not have the time to even meet with my students, always feeling rushed.</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Q10 – Do you use informed consents for service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10 – No.  I do inform students that whatever they tell me is confidential however, I must report abuse, or if they are planning to hurt themselves or someone else.  We do not have a formal consen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Q11 – How are you compensated for work beyond contract hour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11 – we are not paid for overtime.  We have contract hours but we are expected to be present at certain events throughout the year without compensation or flexing our tim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Q12 – What budget is available to purchase the necessary materials and supplies to implement the program?</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12 – We have a guidance budget for the school, the principle has a discretionary fund that he can allow us to use.  We also have access to a guidance fund with the school division for larger amounts that the school board office can approve for amounts that we could not cover.</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Q13 – Does Grafton or York County School Division provide time and financial assistance for attendance at local or state conferences related to the field?</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13 – Yes, the school will fund a conference and give us the time off to attend.  These are ways for counselors to earn points toward continuing their licensure so it is in the best interest of the school to provide the time and assistanc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Q14 – What do you do for your own professional developmen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14 – I am a member of ASCA (American School Counselors Association) and VSCA (Virginia School Counselor Association) to stay informed of current news and events.  I also attend workshops and conference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Q15 – How often do you meet with the school counseling team, with administrators, and with school staff and with the advisory council?</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15 – Our guidance department formally meets once a month to see how things are going with one another and make sure we are on track for the year.  We often have unscheduled meetings as well.  The director meets monthly in a leadership meeting, where all department heads meet with the principal.</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Q16 – Does your school have a crisis management plan?  Were you a part of writing or implementing i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16 – We do have a crisis management plan.  I did not have a part in writing it but our director of guidance did help write i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Q17 – What types of professionals are employed in the school counseling program?  What type of training/education/etc. is needed?</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17 – We have four school counselors, we all have a Masters degree in either Education or Guidance and Counseling.  Our school psychologist has a Masters in Psychology.</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Q18 – What aspects of your job do you consider to be most rewarding?</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18 – Anytime I can help someone, a parent, teacher, or especially a student.  I like the programs we offer for parent information nights because they are informative for parents.  I love watching the students grow and develop over the four years they are with me.  My favorite and most rewarding is when I may be questioning if I help at all and then a student will come to me and tell me how much I helped and thank me for listening.  Even when I do not feel like I have been much help it seems that somehow I am making a differenc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Q19 – What aspects are least rewarding?</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A19 – Paperwork.  When students and parents who do not realize or appreciate my efforts.  I get frustrated when teachers do not understand our jobs and positions.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Q20 – What was an unexpected surprise about your job that you did not learn in school?</w:t>
      </w:r>
    </w:p>
    <w:p>
      <w:pPr>
        <w:pStyle w:val="Normal"/>
        <w:spacing w:lineRule="auto" w:line="480"/>
        <w:rPr/>
      </w:pPr>
      <w:r>
        <w:rPr>
          <w:rFonts w:cs="Times New Roman" w:ascii="Times New Roman" w:hAnsi="Times New Roman"/>
          <w:sz w:val="24"/>
          <w:szCs w:val="24"/>
        </w:rPr>
        <w:t>A20 – Literally everything (laughing),   but seriously.  Nothing could have prepared me for how serious and real some of these situations are and how close you can become to your students.  When you have a student who does attempt suicide and it is not something you are reading about the job takes on a whole new meaning and you begin to realize that this is very real.</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Q21 – What advice do you have for a future school counseling professional/</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21 – Be prepared to be flexible.  Always be prepared for everyday to be different, full of interruptions and be OK with it.</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Summary</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Mrs. Ericsson is in her fifth year as a professional school counselor.  Grafton High School is the second high school she has been employed by as a school counselor.  She very much enjoys her job, loves her students, and feels that she still has a long way to go before she knows “everything” there is to know about being a great school counselor.</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She did at times seem discouraged about the amount of interaction she gets with the students, the little time the school has allowed for guidance programs, and the lack of a team feeling at the school.  She did express that the guidance department at her previous school in Connecticut was more a part of the school than she felt her guidance department at Grafton was.  There was some distain among the teachers and the guidance staff that she really could not explain but was sure it had been like that prior to her arrival three years ago.</w:t>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rPr>
      <w:t xml:space="preserve"> </w:t>
    </w:r>
    <w:r>
      <w:rPr>
        <w:rFonts w:cs="Times New Roman" w:ascii="Times New Roman" w:hAnsi="Times New Roman"/>
        <w:sz w:val="24"/>
        <w:szCs w:val="24"/>
      </w:rPr>
      <w:t xml:space="preserve">Counselor Interview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2:18:00Z</dcterms:created>
  <dc:creator>Donna</dc:creator>
  <dc:description/>
  <cp:keywords/>
  <dc:language>en-US</dc:language>
  <cp:lastModifiedBy>Donna</cp:lastModifiedBy>
  <dcterms:modified xsi:type="dcterms:W3CDTF">2009-12-23T21:33:00Z</dcterms:modified>
  <cp:revision>5</cp:revision>
  <dc:subject/>
  <dc:title/>
</cp:coreProperties>
</file>